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  <w:t xml:space="preserve">Nr sprawy: Ir.271.14.2025.KŁ                                                                        </w:t>
      </w:r>
      <w:r>
        <w:rPr/>
        <w:t>Załącznik nr 1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/ fax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Składając ofertę w postępowaniu prowadzonym przez Gminę Piaski na zadanie: Rozgraniczenie dotyczące granicy wspólnej działek położonych w obrębie ewidencyjnym: 061703_5.0021 – Kozice Dolne Kolonia w Gminie Piaski., za cenę: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rutto:………………………….</w:t>
      </w:r>
      <w:r>
        <w:rPr>
          <w:sz w:val="22"/>
          <w:szCs w:val="22"/>
        </w:rPr>
        <w:t xml:space="preserve"> zł, słownie: ……………….……………………..złotych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dnia 30 kwietnia 2026 r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spełniamy warunki dotyczące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posiadania uprawnień do wykonywania określonej działalności lub czynności, jeżeli przepisy prawa nakładają obowiązek  ich posiadani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posiadania wiedzy i doświadcz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ysponowania odpowiednim potencjałem technicznym oraz osobami zdolnymi do wykonania      zamówi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Katarzyna Ładosz</cp:lastModifiedBy>
  <cp:lastPrinted>2020-09-15T11:32:00Z</cp:lastPrinted>
  <dcterms:modified xsi:type="dcterms:W3CDTF">2025-10-24T06:37:00Z</dcterms:modified>
  <cp:revision>114</cp:revision>
  <dc:subject/>
  <dc:title>Załącznik nr 1</dc:title>
</cp:coreProperties>
</file>